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Feb. 2, 2015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 too, blue, suit, juice, new true, spoon, drew, fruit, fool, clue, flew, won’t, know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>:  predict, condition</w:t>
        <w:tab/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ictation Sentences: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1. Did you read that new book yet?  2.  The clouds are a clue that it will rain soon.   3.  I drew a ticket form the box.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4.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graphs oo, ue, ew, ui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h Chapter 7 Money and Tim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ot and Theme, Monitor and Clarif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verbs that tell how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-Test: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Sheet (-4)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b/>
              </w:rPr>
              <w:t>HW:pg. 171-17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/>
              <w:t>Read fluency nightly.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Work on interactive Language arts sheets throughout week to help study for weekly tests. </w:t>
            </w:r>
            <w:r>
              <w:rPr>
                <w:b/>
                <w:i/>
                <w:color w:val="FF0000"/>
                <w:sz w:val="16"/>
                <w:szCs w:val="16"/>
              </w:rPr>
              <w:t>You do not have to return these!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Sheet (-4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W: pg. 173-17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 in Snow White Field Trip $ and permission slip by Feb. 2  If you need another form, it is available online on our class website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 HW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4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pg. 175-17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ubtract Math Fact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eet (-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d Subtraction Test To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W: pg.  Study Guide Pages  For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h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bookmarkStart w:id="0" w:name="_GoBack"/>
      <w:bookmarkEnd w:id="0"/>
      <w:r>
        <w:rPr>
          <w:rFonts w:cs="Calibri"/>
        </w:rPr>
        <w:t xml:space="preserve">  </w:t>
      </w:r>
      <w:r>
        <w:rPr/>
        <w:t xml:space="preserve">Please practice at home counting loose change that you might have to give them more practice in math.  </w:t>
      </w:r>
      <w:r>
        <w:rPr>
          <w:b/>
          <w:u w:val="single"/>
        </w:rPr>
        <w:t xml:space="preserve">PLEASE TAKE OUT ALL </w:t>
      </w:r>
      <w:r>
        <w:rPr>
          <w:b/>
          <w:i/>
          <w:u w:val="single"/>
        </w:rPr>
        <w:t>KEEP AT HOME</w:t>
      </w:r>
      <w:r>
        <w:rPr>
          <w:b/>
          <w:u w:val="single"/>
        </w:rPr>
        <w:t xml:space="preserve"> PAPERS EACH DAY!!!   PLEASE LEAVE HW SHEET IN STUDENT BINDER UNTIL MONDAY OF EACH WEEK!!!  I KEEP THESE FOR DOCUMENTATION!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3:58:00Z</dcterms:created>
  <dc:creator>Sarah</dc:creator>
  <dc:description/>
  <cp:keywords/>
  <dc:language>en-US</dc:language>
  <cp:lastModifiedBy>Sarah Bragwell</cp:lastModifiedBy>
  <cp:lastPrinted>2015-02-01T21:57:00Z</cp:lastPrinted>
  <dcterms:modified xsi:type="dcterms:W3CDTF">2015-02-02T03:58:00Z</dcterms:modified>
  <cp:revision>2</cp:revision>
  <dc:subject/>
  <dc:title/>
</cp:coreProperties>
</file>